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Oprava lávek v km 0,217 a 267,240 v žst. Ostrava hl. n.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1. 6. 2022 </w:t>
      </w:r>
      <w:r>
        <w:br w:type="page"/>
      </w:r>
    </w:p>
    <w:p>
      <w:pPr>
        <w:pStyle w:val="Tituldatum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7555833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555834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35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3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55583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38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39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55584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55584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42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43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44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45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46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47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48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49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50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555851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7555852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7555853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7555833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7555834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7555835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lávek v km 0,217 a 267,240 v žst.O.hl.n.“, jejímž cílem je provedení opravných prací na přechodových lávkách - nadchodech zajišťujících mimoúrovňový přístup cestující veřejnosti na ostrovní nástupiště v železniční stanicí Ostrava hlavní nádraž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lávek v km 0,217 a 267,240 v žst.O.hl.n.“ je realizace stavby, zhotovení výrobní dokumentace a zhotovení dokumentace skutečného provedení stavby.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7555836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Přerov - Petrovice u Karviné (TÚ 1891, lávka km 267,240) a trati Ostrava hl. n – Frýdek-Místek (TÚ 2132, lávka km 0,217). Bližší popis je uveden v technické zprávě zadávací dokumentace (Díl 3 Zadávací dokumentace)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7555837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7555838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a stavbu není zpracována projektová dokumentace. Objektové členění stavby, rozsah prací a technické specifikace jsou obsahem Technické zprávy, která je součástí zadávací dokumentace stavby zpracované správcem (Oblastní ředitelství Ostrava, Správa mostů a tunelů) z června 2022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7555839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stavby jsou práce nevyžadující stavební povolení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7555840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ordinace musí probíhat zejména s níže uvedenými opravnými pracemi a investicemi: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>Oprava nástupišť č. 4 a 5 v žst. Ostrava hl.n.. (</w:t>
      </w:r>
      <w:bookmarkStart w:id="9" w:name="_Hlk106703902"/>
      <w:r>
        <w:rPr/>
        <w:t>investor OŘ Ostrava, ST Ostrava, kontaktní pracovník zadavatele</w:t>
      </w:r>
      <w:bookmarkEnd w:id="9"/>
      <w:r>
        <w:rPr/>
        <w:t xml:space="preserve"> p.Hábl Dalibor, tel. 606 722 293)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>Údržbové práce ST Ostrava – Bohumín Vrbice…realizace 10.-11.9.2022, Ostrava hl.n., Bohumín…realizace 28.-29.9.2022, Ostrava hl.n. – Bohumín Vrbice…realizace 1.-2.10.2022 (investor OŘ Ostrava, ST Ostrava)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>ETCS Mosty u Jablunkova – Dětmarovice, 5.10.2022 (investice, investorem SS Západ).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107555841"/>
      <w:bookmarkEnd w:id="10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7555842"/>
      <w:bookmarkEnd w:id="11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 vypracováním RDS (viz. Odstavec 4.4.1 ZTP) jsou uvedené v soupisu prací příslušných SO, VRN“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, zapracování případných připomínek a schválení Objednatelem předá Zhotovitel Objednateli dokumentaci RDS SO do 7 dnů před zahájením prací ve 2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2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1 × CD (DVD) nebo USB flash disk (1x)– kompletní dokumentace stavby v otevřené formě</w:t>
      </w:r>
    </w:p>
    <w:p>
      <w:pPr>
        <w:pStyle w:val="Textbezslovn"/>
        <w:rPr/>
      </w:pPr>
      <w:r>
        <w:rPr/>
        <w:t>1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učástí zhotovení stavby se u žádného SO nepředpokládá Předčasné užívání. Zadavatel předpokládá vzhledem na objektové členění stavby a plán výluk postupné uvádění dílčích částí stavby (jednotlivých stavebních objektů) do užívání. Na termíny ukončení jednotlivých etap výluky trakčního vedení (viz  bod 5. ZTP) je vázáno dokončení, předání a převzetí prací, které budou prováděny nad rovinou zastřešení příslušného nástupiště. Týká vnějších ploch stěn všech schodišťových ramen nad rovinou zastřešení nástupišť – část SO 02-02.1, SO 02-02.2, SO 02-03.1, SO 02-03.2.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iCs/>
        </w:rPr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iCs/>
        </w:rPr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  <w:iCs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7555843"/>
      <w:bookmarkEnd w:id="12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tin Votoupal, tel.: 972762033; email: votoupal@spravazeleznic.cz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Ú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7555844"/>
      <w:bookmarkEnd w:id="13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7555845"/>
      <w:bookmarkEnd w:id="14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vyhotovení Realizační dokumentace stavby (výrobní, montážní, dílenské, dokumentace dodavatele mostních objektů), která rozpracovává podrobně zadávací dokumentaci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řešení členění výplní okenních otvorů jednotlivých stěn schodišťových ramen (výrobní, montážní dokumentace výplní okenních otvorů a ocelových prvků stěn schodišťových ramen),</w:t>
      </w:r>
    </w:p>
    <w:p>
      <w:pPr>
        <w:pStyle w:val="Odstavec11a"/>
        <w:numPr>
          <w:ilvl w:val="0"/>
          <w:numId w:val="12"/>
        </w:numPr>
        <w:spacing w:before="0" w:after="120"/>
        <w:rPr>
          <w:iCs/>
        </w:rPr>
      </w:pPr>
      <w:r>
        <w:rPr>
          <w:iCs/>
        </w:rPr>
        <w:t>řešení ocelové konstrukce opravovaných schodišťových stupňů a skladby jejich pochozí plochy,</w:t>
      </w:r>
    </w:p>
    <w:p>
      <w:pPr>
        <w:pStyle w:val="Odstavec11a"/>
        <w:numPr>
          <w:ilvl w:val="0"/>
          <w:numId w:val="7"/>
        </w:numPr>
        <w:spacing w:before="0" w:after="120"/>
        <w:rPr>
          <w:iCs/>
        </w:rPr>
      </w:pPr>
      <w:r>
        <w:rPr>
          <w:iCs/>
        </w:rPr>
        <w:t xml:space="preserve">řešení prostupu nástřešních sestav ventilátorů skrz konstrukci střešního pláště a ocelovou prostorovou konstrukci tubusu lávky včetně podhledu, 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>
          <w:iCs/>
        </w:rPr>
        <w:t>řešení</w:t>
      </w:r>
      <w:r>
        <w:rPr/>
        <w:t xml:space="preserve"> náhrady stávající skleněné výplně jednoho kusu okna na severní stěně lávky v km 267,240 novou výplní sestávající z </w:t>
      </w:r>
      <w:r>
        <w:rPr>
          <w:iCs/>
        </w:rPr>
        <w:t xml:space="preserve">protidešťové žaluzie s uzavírací těsnou klapkou se servopohonem a krytem proti vandalům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učástí předmětu díla je i zpracování technologických postupů (TP) provádění prací včetně kontrolního a zkušebního plánu (TP na provádění protikorozní ochrany ocelových konstrukcí, TP na sanace pohledových ploch tubusu lávek, TP na opravu pochozích ploch a ocelové konstrukce schodišťových stupňů) a zpracování harmonogramu provádění prací v jednotlivých etapách stavby (především v plánovaných výlukách) jednotlivých SO v přiměřeném rozsahu nutném pro realizaci stavby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provede zaměření jednotlivých okenních otvorů jako podklad pro výrobu výplní okenních otvorů (činnost je vedena jako samostatná položka Soupisu prací)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07555846"/>
      <w:bookmarkEnd w:id="15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rPr/>
      </w:pPr>
      <w:r>
        <w:rPr/>
        <w:t>provedení prostupu nástřešních sestav ventilátorů skrz konstrukci střešního pláště a ocelovou prostorovou konstrukci tubusu lávky včetně podhledu,</w:t>
      </w:r>
    </w:p>
    <w:p>
      <w:pPr>
        <w:pStyle w:val="Odrka11"/>
        <w:numPr>
          <w:ilvl w:val="0"/>
          <w:numId w:val="6"/>
        </w:numPr>
        <w:rPr/>
      </w:pPr>
      <w:r>
        <w:rPr/>
        <w:t>provedení nové okenní výplně okna pro nasávání vzduchu v severní stěně tubusu lávky v km 267,240 - skladba + specifikace použitých materiálů (výkres s charakteristickými řezy),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ro lávku v km 267,240 přehledný výkres stěn schodišťových ramen s označením okenních otvorů a uvedením skutečných rozměrů + specifikace okenních rámů, zasklení a panelů nahrazujících plechovou zábranu nad rovinou balustrády eskalátoru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07555847"/>
      <w:bookmarkEnd w:id="16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-04.1   lávka km 267,240 – tubus, vzduchotechnika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07555848"/>
      <w:bookmarkEnd w:id="17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1-01   lávka km 0,217 – tubus,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 02-01   lávka km 267,240- tubus,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 02-02.1   lávka km 267,240 – schodiště Bohumín, I. nástupiště,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-02.2   lávka km 267,240 – schodiště Ostrava Svinov, I. nástupiště,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-03.1   lávka km 267,240 – schodiště Bohumín, II. Nástupiště,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 02-03.2   lávka km 267,240 – schodiště Ostrava Svinov, II. Nástupiště,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-04.2   lávka km 267,240 – tubus, stavební úpravy pro vzduchotechniku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07555849"/>
      <w:bookmarkEnd w:id="18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-05   lávka km 267,240 – napájení vzduchotechniky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107555850"/>
      <w:bookmarkEnd w:id="19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Zadávací dokumentaci jsou pouze informativní a slouží pro interní potřeby Objednatele. Umístění skládek není podkladem pro výběrové řízení na zhotovitele stavby, má tedy pouze informativní charakter.</w:t>
      </w:r>
    </w:p>
    <w:p>
      <w:pPr>
        <w:pStyle w:val="Text22"/>
        <w:numPr>
          <w:ilvl w:val="2"/>
          <w:numId w:val="3"/>
        </w:numPr>
        <w:ind w:left="907" w:hanging="0"/>
        <w:rPr/>
      </w:pPr>
      <w:bookmarkStart w:id="20" w:name="_Hlk106964375"/>
      <w:bookmarkEnd w:id="20"/>
      <w:r>
        <w:rPr>
          <w:rStyle w:val="Tun"/>
          <w:b w:val="false"/>
        </w:rPr>
        <w:t>Předpokládá se vyzískání 1ks okenní výplně (sklo) + soubor zasklívacích Al profilů (stávající výplň okenního otvoru bude nahrazena novou protidešťovou žaluzií s příslušenstvím a krytem proti vandalům. Vyzískané sklo + Al profily budou předány objednateli.</w:t>
      </w:r>
      <w:r>
        <w:rPr/>
        <w:t xml:space="preserve"> </w:t>
      </w:r>
      <w:r>
        <w:rPr>
          <w:rStyle w:val="Tun"/>
          <w:b w:val="false"/>
        </w:rPr>
        <w:t xml:space="preserve">Materiál bude zhotovitelem uložen v žst. Ostrava uhelné nádraží = místo předání (budova č.p. 1564 – provozní budova-sklad, vzdálenost od stavby do 5,0km). </w:t>
      </w:r>
    </w:p>
    <w:p>
      <w:pPr>
        <w:pStyle w:val="Text22"/>
        <w:numPr>
          <w:ilvl w:val="2"/>
          <w:numId w:val="3"/>
        </w:numPr>
        <w:ind w:left="907" w:hanging="0"/>
        <w:rPr/>
      </w:pPr>
      <w:bookmarkStart w:id="21" w:name="_Hlk106964375"/>
      <w:bookmarkEnd w:id="21"/>
      <w:r>
        <w:rPr>
          <w:rStyle w:val="Tun"/>
          <w:b w:val="false"/>
        </w:rPr>
        <w:t xml:space="preserve">Předpokládá se vyzískání kovového materiálu zábradlí městského typu (podél stěn schodišťových ramen lávky v km 267,240) a svislé plechové zábrany nad rovinou balustrády eskalátoru (podél kol.č. 1 a 4) – vše materiál dále nepoužitelný.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 xml:space="preserve">Vyzískaný nepoužitelný kovový materiál (ocel, hliník, plech,..) bude předán smluvnímu partnerovi objednatele k odvozu do šrotu.  </w:t>
      </w:r>
    </w:p>
    <w:p>
      <w:pPr>
        <w:pStyle w:val="Nadpis21"/>
        <w:numPr>
          <w:ilvl w:val="0"/>
          <w:numId w:val="3"/>
        </w:numPr>
        <w:rPr/>
      </w:pPr>
      <w:bookmarkStart w:id="22" w:name="__RefHeading___Toc107555851"/>
      <w:bookmarkEnd w:id="22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04"/>
        <w:gridCol w:w="3050"/>
        <w:gridCol w:w="1672"/>
        <w:gridCol w:w="2105"/>
      </w:tblGrid>
      <w:tr>
        <w:trPr/>
        <w:tc>
          <w:tcPr>
            <w:tcW w:w="13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0 pracovních dnů od účinnosti smlouvy</w:t>
            </w:r>
          </w:p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(předpoklad srpen 2022)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2.8. – 10.9.2022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Hlavní stavební práce na I. nástupišti (podél kol.č.1), a na SO 01-01, SO02-01, SO 02-04.1, SO 02-04.2, SO 02-0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7N-nástupištní hrana, 30 denních výluk + 7 nočních výluk TV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0.9. – 16.10.2022</w:t>
            </w:r>
          </w:p>
          <w:p>
            <w:pPr>
              <w:pStyle w:val="Tabulka"/>
              <w:jc w:val="left"/>
              <w:rPr/>
            </w:pPr>
            <w:r>
              <w:rPr>
                <w:sz w:val="14"/>
              </w:rPr>
              <w:t>(Ve dnech 10.+11.9, 28.+29.9.2022 a  1.,2.,5.10.2022 bez denních výluk TV.</w:t>
            </w:r>
          </w:p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(Ve dnech 10/11.9., 11/12.9., 27/28.9., 29/30.9, 30.9./1.10.,1/2.10.,3/4.10.  možno noční výluky TV v době od 20:00 do 3:00hod.)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Hlavní stavební práce na I. nástupišti(podél kol.č.3) a dokončovací práce na SO 01-01, SO02-01, SO 02-04.1, SO 02-04.2, SO 02-0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7N - nástupištní hrana, 37N -TV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7.10.  –22.11. 2022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bookmarkStart w:id="23" w:name="_Hlk106774878"/>
            <w:bookmarkEnd w:id="23"/>
            <w:r>
              <w:rPr>
                <w:sz w:val="14"/>
              </w:rPr>
              <w:t>4. etapa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stavební práce na II. nástupišti (podél kol.č.4),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7N - nástupištní hrana, 37N -TV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6.-7.7.2023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5. etapa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stavební práce na II. nástupišti (podél kol.č.1),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38N - nástupištní hrana, 37N -TV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8.7.-14.8.2023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Dokončení stavby (stavebních prací)     1-3. etapa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30.11.2022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Dokončení stavby (stavebních prací)    4-5. etapa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3 měsíců ode dne zahájení stavby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5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4" w:name="__RefHeading___Toc107555852"/>
      <w:bookmarkEnd w:id="24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5" w:name="__RefHeading___Toc107555853"/>
      <w:bookmarkEnd w:id="25"/>
      <w:r>
        <w:rPr/>
        <w:t>PŘÍLOHY</w:t>
      </w:r>
    </w:p>
    <w:p>
      <w:pPr>
        <w:pStyle w:val="Textbezodsazen"/>
        <w:rPr/>
      </w:pPr>
      <w:r>
        <w:rPr/>
        <w:t>7.1 Bez příloh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6" w:name="_Ref433028040"/>
      <w:bookmarkStart w:id="27" w:name="_Ref433028040"/>
      <w:bookmarkEnd w:id="27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lávek v km 0,217 a 267,240 v žst. Ostrava hl. n.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lávek v km 0,217 a 267,240 v žst. Ostrava hl. n.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9:00Z</dcterms:created>
  <dc:creator>Šíp Libor, Ing.</dc:creator>
  <dc:description/>
  <cp:keywords/>
  <dc:language>en-US</dc:language>
  <cp:lastModifiedBy>OVZ OŘ OVA</cp:lastModifiedBy>
  <cp:lastPrinted>2022-06-24T11:50:00Z</cp:lastPrinted>
  <dcterms:modified xsi:type="dcterms:W3CDTF">2022-07-01T06:19:00Z</dcterms:modified>
  <cp:revision>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